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321468733"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47870298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61338827"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939267420"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114753530"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79887616"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